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-</w:t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În data de 21.02.2018, la Unitatea Militară 02608 Oradea cu sediul în calea Armatei Române nr. 24/A, se va desfăşura examenul de promovare pentru o funcţie de personal civil contractual, din gradul profesional consilier, expert, referent de specialitate gradul II, în gradul profesional consilier, expert, referent de specialitate gradul I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i/>
          <w:sz w:val="26"/>
          <w:szCs w:val="26"/>
        </w:rPr>
        <w:t>I. Condiţii de participare</w:t>
      </w:r>
      <w:r>
        <w:rPr>
          <w:sz w:val="26"/>
          <w:szCs w:val="26"/>
        </w:rPr>
        <w:t xml:space="preserve">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vechimea în gradul profesional din care promovează - minim 3 ani;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calificativul cel puţin «bine» la evaluarea anuală a performanţelor              profesionale individuale în ultimii 2 ani calendaristici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i/>
          <w:sz w:val="26"/>
          <w:szCs w:val="26"/>
        </w:rPr>
        <w:t>II. Condiţii de desfăşurare</w:t>
      </w:r>
      <w:r>
        <w:rPr>
          <w:sz w:val="26"/>
          <w:szCs w:val="26"/>
        </w:rPr>
        <w:t xml:space="preserve"> a examenului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>loc de desfăşurare: Unitatea Militară 02608 Oradea, calea Armatei Române nr. 24/A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oba scrisă: 21.02.2018 între orele 10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-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1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II. Tematica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elaborarea de lucrări din domeniul de responsabilitate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cunoaşterea şi înţelegerea obiectivelor şi indicatorilor de performanţă stabiliţi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dentificarea şi analizarea riscurilor aferente obiectivelor structurii.  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before="0" w:after="0"/>
        <w:ind w:left="72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IV. Bibliografia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it-IT"/>
        </w:rPr>
        <w:t>- Legea nr.53/2003, Codul Muncii republicat, cu modificările şi completările ulterioare;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it-IT"/>
        </w:rPr>
        <w:tab/>
        <w:t>-  Legea-cadru nr.153/2017 privind salarizarea personalului plătit din fonduri publice;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ab/>
        <w:t>- Hotărîrea nr. 286 din 23.03.2011 pentru aprobarea Regulamentului cadru privind stabilirea principiilor generale de ocupare a uui post vacant sau temporar vacant corespiunzător funcțiilor contractuale și a criteriilor de promovare în grade sau trepte profesionale imediat superioare a personalului contratual din sectorul bugetar plătit din fonduri publice modificat prin HG nr. 1027/2014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ab/>
        <w:t>- Ordinul ministrului apărării naționale nr. M.17 din 04.02.2012 pentru aprobarea „Regulamentului de ordine interioar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 xml:space="preserve"> aplicabil personalului civil din Ministerul Ap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>r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>rii Na</w:t>
      </w:r>
      <w:r>
        <w:rPr>
          <w:sz w:val="26"/>
          <w:szCs w:val="26"/>
          <w:lang w:val="it-IT"/>
        </w:rPr>
        <w:t>ţ</w:t>
      </w:r>
      <w:r>
        <w:rPr>
          <w:sz w:val="26"/>
          <w:szCs w:val="26"/>
          <w:lang w:val="it-IT"/>
        </w:rPr>
        <w:t xml:space="preserve">ionale”;  </w:t>
      </w:r>
    </w:p>
    <w:p>
      <w:pPr>
        <w:pStyle w:val="Normal"/>
        <w:ind w:firstLine="72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- Ordinul ministrului apărării naționale nr. M.68 din 14.07.2015 pentru aprobarea „Normelor privind ocuparea prin concurs ori examen a unui post vacant sau temporar vacant de personal civil contractual în Ministerul Apărării NAționale, precum și a Procedurii de organizare și desfășurare a examenului de promovare a personalului civil contractual în grade sau trepte profesionale imediat superioare sau într-o funcție cu un nivel de studii superior în Ministerul Apărării Naționale.</w:t>
      </w:r>
    </w:p>
    <w:p>
      <w:pPr>
        <w:pStyle w:val="Normal"/>
        <w:ind w:firstLine="72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f">
    <w:name w:val="Listă paragraf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36:00Z</dcterms:created>
  <dc:creator>tiberiu_boboc</dc:creator>
  <dc:description/>
  <cp:keywords/>
  <dc:language>en-US</dc:language>
  <cp:lastModifiedBy>Cocoranu Cristian</cp:lastModifiedBy>
  <cp:lastPrinted>2017-06-12T16:48:00Z</cp:lastPrinted>
  <dcterms:modified xsi:type="dcterms:W3CDTF">2018-01-29T08:36:00Z</dcterms:modified>
  <cp:revision>2</cp:revision>
  <dc:subject/>
  <dc:title>R O M Â N I A</dc:title>
</cp:coreProperties>
</file>