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UNŢ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u rezultatele selecţiei dosarelor de concurs pentru încadrarea posturilor vacante de personal civil contractual: 1 post muncitor calificat IV (ospătar) și  6 posturi de îngrijitor în cadrul U.M. 02605 Bucureş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urma publicităţii pentru organizarea concursului de încadrare, până la termenul limită de depunere a dosarelor din data de 03.05.2018. ora 16.00, au depus dosare de concurs următoarele persoane:</w:t>
        <w:tab/>
        <w:tab/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BĂDIŢĂ Gabriela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DIMOFTE Dan-Alexandru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BOCIOACĂ Roxana-Alice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IFTIME Luminiţa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IONESCU Cristina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MĂDESCU Gina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NAE Vasilica-Viviana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VASILE Marioara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VLAD Georgeta-Mirela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MARTINAŞ Mariana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MIHAI Nela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UDRIŞTE Maria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CONSTANTINESCU Paraschiva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ŞTEFAN Adelina-Simona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GALFI Margareta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Ulterior verificării dosarelor de concurs ale candidaţilor şi studierii fiecărui document în parte, comisia a constatat următoarele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dosarul doamnei BĂDIŢĂ Gabriela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dosarul domnului DIMOFTE Dan-Alexandru este complet; candidatul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dosarul doamnei BOCIOACĂ Roxana-Alice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dosarul doamnei IFTIME Luminiţa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dosarul doamnei IONESCU Cristina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dosarul doamnei MĂDESCU Gina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dosarul doamnei NAE Vasilica-Viviana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dosarul doamnei VASILE Marioara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dosarul doamnei VLAD Georgeta-Mirela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dosarul doamnei MARTINAŞ Mariana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dosarul doamnei MIHAI Nela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dosarul doamnei UDRIŞTE Maria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dosarul doamnei CONSTANTINESCU Paraschiva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dosarul doamnei ŞTEFAN Adelina-Simona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dosarul doamnei GALFI Margareta este complet; candidata îndeplineşte toate condiţiile generale şi specifice pentru ocuparea postului scos la concurs; prin urmare, dosarul este ,,admis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Candidaţii declaraţi ,,admis” vor susţine proba evaluării psihologice în perioada 16-17.05.2018, între orele 0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45</w:t>
      </w:r>
      <w:r>
        <w:rPr>
          <w:rFonts w:cs="Times New Roman" w:ascii="Times New Roman" w:hAnsi="Times New Roman"/>
          <w:sz w:val="28"/>
          <w:szCs w:val="28"/>
        </w:rPr>
        <w:t>-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 la U.M. 02630 „S” Bucureşti, str. Antiaeriana nr. 6, astfel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pe data de 16.05.2018 –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BOCIOACĂ Roxana-Alice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FTIME Luminiţa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ONESCU Cristina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MĂDESCU Gina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NAE Vasilica-Viviana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VASILE Marioara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VLAD Georgeta-Mirel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pe data de </w:t>
      </w:r>
      <w:r>
        <w:rPr>
          <w:b/>
          <w:sz w:val="28"/>
          <w:szCs w:val="28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.05.2018 </w:t>
      </w:r>
      <w:r>
        <w:rPr>
          <w:b/>
          <w:sz w:val="28"/>
          <w:szCs w:val="28"/>
        </w:rPr>
        <w:t>-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BĂDIŢĂ Gabriela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DIMOFTE Dan-Alexandru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MARTINAŞ Mariana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MIHAI Nela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UDRIŞTE Maria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CONSTANTINESCU Paraschiva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ŞTEFAN Adelina-Simona;</w:t>
      </w:r>
    </w:p>
    <w:p>
      <w:pPr>
        <w:pStyle w:val="Normal"/>
        <w:spacing w:before="0" w:after="20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GALFI Margare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539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mTimes New 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RomTimes New Roman;Times New Roman" w:hAnsi="RomTimes New Roman;Times New Roman" w:cs="RomTimes New Roman;Times New Roman"/>
      <w:color w:val="000000"/>
      <w:sz w:val="28"/>
      <w:szCs w:val="24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RomTimes New Roman;Times New Roman" w:hAnsi="RomTimes New Roman;Times New Roman" w:cs="RomTimes New Roman;Times New Roman"/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6480" w:hanging="0"/>
      <w:jc w:val="center"/>
    </w:pPr>
    <w:rPr>
      <w:rFonts w:ascii="Times New Roman" w:hAnsi="Times New Roman" w:cs="Times New Roman"/>
      <w:i/>
      <w:szCs w:val="20"/>
      <w:lang w:val="en-US" w:eastAsia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RomTimes New Roman;Times New Roman" w:hAnsi="RomTimes New Roman;Times New Roman" w:cs="RomTimes New Roman;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32:00Z</dcterms:created>
  <dc:creator>clenci.elena</dc:creator>
  <dc:description/>
  <cp:keywords/>
  <dc:language>en-US</dc:language>
  <cp:lastModifiedBy>Adriana Bogdan</cp:lastModifiedBy>
  <cp:lastPrinted>2018-05-04T13:46:00Z</cp:lastPrinted>
  <dcterms:modified xsi:type="dcterms:W3CDTF">2018-05-08T06:32:00Z</dcterms:modified>
  <cp:revision>2</cp:revision>
  <dc:subject/>
  <dc:title/>
</cp:coreProperties>
</file>