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A  N  U  N  Ţ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cu rezultatele examenului medical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pentru încadrarea postului vacant de execuţie de 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 xml:space="preserve">Muncitor calificat IV-I </w:t>
      </w:r>
      <w:r>
        <w:rPr>
          <w:b/>
          <w:color w:val="000000"/>
          <w:sz w:val="26"/>
          <w:szCs w:val="26"/>
        </w:rPr>
        <w:t xml:space="preserve"> în cadrul U.M. 02472 București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În urma susţinerii examenului medical din data de 30.05.2018, candidaţii au obţinut următoarele rezultate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893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98"/>
        <w:gridCol w:w="2572"/>
      </w:tblGrid>
      <w:tr>
        <w:trPr>
          <w:trHeight w:val="6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t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umele şi prenume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zultatul obţinut</w:t>
            </w:r>
          </w:p>
        </w:tc>
      </w:tr>
      <w:tr>
        <w:trPr>
          <w:trHeight w:val="6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vrămescu Ștefa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Neprezentat”</w:t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cescu Tiberiu-Ionuț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Apt”</w:t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colae Vasi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Neprezentat”</w:t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</w:rPr>
              <w:t>Uță Ionel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„</w:t>
            </w:r>
            <w:r>
              <w:rPr>
                <w:b/>
                <w:color w:val="000000"/>
                <w:sz w:val="26"/>
                <w:szCs w:val="26"/>
              </w:rPr>
              <w:t>Neprezentat”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Candidatul declarat </w:t>
      </w:r>
      <w:r>
        <w:rPr>
          <w:b/>
          <w:color w:val="000000"/>
          <w:sz w:val="26"/>
          <w:szCs w:val="26"/>
        </w:rPr>
        <w:t xml:space="preserve">„Apt” </w:t>
      </w:r>
      <w:r>
        <w:rPr>
          <w:sz w:val="26"/>
          <w:szCs w:val="26"/>
        </w:rPr>
        <w:t>va fi prezent, în data de 12.06.2018, ora 10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, la sediul cazarmei din str. Locotenent Aviator Gheorghe Caranda nr.42, sector 6, București pentru a susține proba scrisă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387" w:gutter="0" w:header="284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CLASIFIC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87"/>
        </w:tabs>
        <w:ind w:left="199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Petrescu, Cristina</cp:lastModifiedBy>
  <cp:lastPrinted>2017-08-07T14:02:00Z</cp:lastPrinted>
  <dcterms:modified xsi:type="dcterms:W3CDTF">2018-06-05T08:23:00Z</dcterms:modified>
  <cp:revision>154</cp:revision>
  <dc:subject/>
  <dc:title/>
</cp:coreProperties>
</file>