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u rezultatele interviului pentru încadrarea posturilor vacante de muncitor calificat IV (ospătar) şi îngrijitor în cadrul U.M. 02605 Bucureşt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susţinerii interviului, candidaţii au obţinut următoarele rezulta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ĂDIŢĂ Gabriela</w:t>
        <w:tab/>
        <w:tab/>
        <w:tab/>
        <w:t>- admi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ONESCU Cristina</w:t>
        <w:tab/>
        <w:tab/>
        <w:tab/>
        <w:t>- admi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E Vasilica-Viviana</w:t>
        <w:tab/>
        <w:tab/>
        <w:t>- admi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RIŞTE Maria</w:t>
        <w:tab/>
        <w:tab/>
        <w:t xml:space="preserve">          - admi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LFI Margareta</w:t>
        <w:tab/>
        <w:tab/>
        <w:t xml:space="preserve">          - adm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58:00Z</dcterms:created>
  <dc:creator>user012</dc:creator>
  <dc:description/>
  <dc:language>en-US</dc:language>
  <cp:lastModifiedBy>Cocoranu Cristian</cp:lastModifiedBy>
  <cp:lastPrinted>2018-06-13T08:44:00Z</cp:lastPrinted>
  <dcterms:modified xsi:type="dcterms:W3CDTF">2018-06-13T11:58:00Z</dcterms:modified>
  <cp:revision>2</cp:revision>
  <dc:subject/>
  <dc:title/>
</cp:coreProperties>
</file>