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cu rezultatele selecţiei dosarelor de concurs </w:t>
      </w:r>
      <w:r>
        <w:rPr>
          <w:b/>
          <w:color w:val="000000"/>
          <w:spacing w:val="-6"/>
          <w:sz w:val="28"/>
          <w:szCs w:val="28"/>
        </w:rPr>
        <w:t>la concursul organizat pentru încadrarea unui post contractual vacant de execuţie de CONSILIER JURIDIC Gr. I, la Unitatea Militară 01714 Piteşti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În urma publicităţii pentru organizarea concursului de încadrare, până la termenul limită de depunere a dosarelor din data de 27.06.2018, ora 14.00,  au depus dosare de concurs următoarele persoane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856"/>
      </w:tblGrid>
      <w:tr>
        <w:trPr>
          <w:trHeight w:val="36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rt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umele şi prenumele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UMINICĂ MARIUS-LAURENŢIU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ORĂREŢ ELENA -ALINA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ICHIŢEANU ION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ĂNOIU RAMONA-ANDREIA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ÎLCEA MONICA-PAULA</w:t>
            </w:r>
          </w:p>
        </w:tc>
      </w:tr>
      <w:tr>
        <w:trPr>
          <w:trHeight w:val="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ICU ELENA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sarul domnului DUMINICĂ MARIUS-LAURENŢIU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sarul doamnei </w:t>
      </w:r>
      <w:r>
        <w:rPr>
          <w:color w:val="000000"/>
          <w:spacing w:val="-8"/>
          <w:sz w:val="28"/>
          <w:szCs w:val="28"/>
        </w:rPr>
        <w:t>MORĂREŢ ELENA –ALINA</w:t>
      </w:r>
      <w:r>
        <w:rPr>
          <w:color w:val="000000"/>
          <w:sz w:val="28"/>
          <w:szCs w:val="28"/>
        </w:rPr>
        <w:t xml:space="preserve">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sarul domnului RICHIŢEANU ION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sarul domnului ROŞOAGĂ ADRIAN-IONUŢ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sarul doamnei STĂNOIU RAMONA-ANDREIA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sarul doamnei VÎLCEA MONICA-PAULA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dosarul doamnei VOICU ELENA este complet; candidatul îndeplineşte toate condiţiile generale şi specifice pentru ocuparea postului scos la concurs; prin urmare, dosarul este „</w:t>
      </w:r>
      <w:r>
        <w:rPr>
          <w:b/>
          <w:color w:val="000000"/>
          <w:sz w:val="28"/>
          <w:szCs w:val="28"/>
        </w:rPr>
        <w:t>ADMIS</w:t>
      </w:r>
      <w:r>
        <w:rPr>
          <w:color w:val="000000"/>
          <w:sz w:val="28"/>
          <w:szCs w:val="28"/>
        </w:rPr>
        <w:t>”.</w:t>
      </w:r>
    </w:p>
    <w:p>
      <w:pPr>
        <w:pStyle w:val="Normal"/>
        <w:jc w:val="both"/>
        <w:rPr>
          <w:rStyle w:val="Do1"/>
          <w:b w:val="false"/>
          <w:b w:val="false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Candidaţii nemulţumiţi de rezultatele selecţiei dosarelor pot formula contestaţie până la data de 02.07.2018, ora 14.00,</w:t>
      </w:r>
      <w:r>
        <w:rPr>
          <w:bCs/>
          <w:iCs/>
          <w:color w:val="000000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ilor de soluţionare a contestaţiilor, telefon 0248625700/141.</w:t>
      </w:r>
    </w:p>
    <w:p>
      <w:pPr>
        <w:pStyle w:val="Normal"/>
        <w:jc w:val="both"/>
        <w:rPr/>
      </w:pPr>
      <w:r>
        <w:rPr>
          <w:rStyle w:val="Do1"/>
          <w:b w:val="false"/>
          <w:bCs w:val="false"/>
          <w:sz w:val="28"/>
          <w:szCs w:val="28"/>
        </w:rPr>
        <w:tab/>
        <w:t xml:space="preserve">Candidaţii, ale căror dosare au fost „admise”, vor susţine proba evaluării psihologice în perioada 03.07-19.07.2018, la UM 02606 Bucureşti, str. Antiaeriană nr. 6-8, între orele  </w:t>
      </w:r>
      <w:r>
        <w:rPr/>
        <w:t>07.50-16.00, după cum urmează: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977"/>
        <w:gridCol w:w="2124"/>
      </w:tblGrid>
      <w:tr>
        <w:trPr>
          <w:trHeight w:val="21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ata susţinerii verificării psihologice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UMINICĂ MARIUS-LAURENŢIU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ORĂREŢ ELENA -ALIN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ICHIŢEANU 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ĂNOIU RAMONA-ANDRE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ÎLCEA MONICA-PAUL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  <w:tr>
        <w:trPr>
          <w:trHeight w:val="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ICU ELEN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8</w:t>
            </w:r>
          </w:p>
        </w:tc>
      </w:tr>
    </w:tbl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Candidaţii vor avea asupra lor actul de identitate şi instrumente de scris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Rezultatul evaluării psihologice </w:t>
      </w:r>
      <w:r>
        <w:rPr>
          <w:spacing w:val="-6"/>
          <w:sz w:val="28"/>
          <w:szCs w:val="28"/>
        </w:rPr>
        <w:t>este eliminatoriu (apt / inapt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 contact: 0248625700/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POPESCU EUGEN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387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390"/>
        </w:tabs>
        <w:ind w:left="302" w:hanging="57"/>
      </w:pPr>
      <w:rPr>
        <w:sz w:val="22"/>
        <w:szCs w:val="18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365"/>
        </w:tabs>
        <w:ind w:left="27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ETAPA%201%20-JURIST%5C2-faza%202-selec&#355;ia%20dosarelor%5C2-ANUN&#354;%20SELEC&#354;IE-%20comun%5CSintact%202.0%5Ccache%5CLegislatie%5Ctemp%5C0013917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buzea</cp:lastModifiedBy>
  <cp:lastPrinted>2014-10-01T08:14:00Z</cp:lastPrinted>
  <dcterms:modified xsi:type="dcterms:W3CDTF">2018-06-29T04:54:00Z</dcterms:modified>
  <cp:revision>154</cp:revision>
  <dc:subject/>
  <dc:title/>
</cp:coreProperties>
</file>