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2" w:name="OLE_LINK1"/>
      <w:bookmarkEnd w:id="2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u rezultatele selecţiei dosarelor de concurs pentru încadrarea posturilor vacante de personal civil contractual: 1 post muncitor calificat II (electrician) și  3 posturi de îngrijitor în cadrul U.M. 02605 Bucureşt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publicităţii pentru organizarea concursului de încadrare, până la termenul limită de depunere a dosarelor din data de 10.09.2018. ora 16.00, au depus dosare de concurs următoarele persoane:</w:t>
        <w:tab/>
        <w:tab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GRUIA Constantin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EREA Florin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ICA Mirela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COLCER Elisabeta-Ana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BORDEA Edit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HUTINĂ Anișoara-An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mnului GRUIA Constantin este complet; candidatul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mnului HEREA Florin este complet; candidatul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osarul doamnei NICA Mirel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osarul doamnei COLCER Elisabeta-An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osarul doamnei BORDEA Edit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HUTINĂ Anișoara-Ana este complet; candidata îndeplineşte toate condiţiile generale şi specifice pentru ocuparea postului scos la concurs; prin urmare, dosarul este ,,admis”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andidaţii declaraţi ,,admis” vor susţine proba evaluării psihologice în data de </w:t>
      </w:r>
      <w:r>
        <w:rPr>
          <w:rFonts w:cs="Times New Roman" w:ascii="Times New Roman" w:hAnsi="Times New Roman"/>
          <w:b/>
          <w:sz w:val="28"/>
          <w:szCs w:val="28"/>
        </w:rPr>
        <w:t>18.09.2018</w:t>
      </w:r>
      <w:r>
        <w:rPr>
          <w:rFonts w:cs="Times New Roman" w:ascii="Times New Roman" w:hAnsi="Times New Roman"/>
          <w:sz w:val="28"/>
          <w:szCs w:val="28"/>
        </w:rPr>
        <w:t>, între orele 0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45</w:t>
      </w:r>
      <w:r>
        <w:rPr>
          <w:rFonts w:cs="Times New Roman" w:ascii="Times New Roman" w:hAnsi="Times New Roman"/>
          <w:sz w:val="28"/>
          <w:szCs w:val="28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la U.M. 02630 „S” Bucureşti, str. Antiaeriană nr. 6.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6:00Z</dcterms:created>
  <dc:creator>clenci.elena</dc:creator>
  <dc:description/>
  <cp:keywords/>
  <dc:language>en-US</dc:language>
  <cp:lastModifiedBy>Adriana Bogdan</cp:lastModifiedBy>
  <cp:lastPrinted>2018-09-12T07:58:00Z</cp:lastPrinted>
  <dcterms:modified xsi:type="dcterms:W3CDTF">2018-09-13T08:16:00Z</dcterms:modified>
  <cp:revision>2</cp:revision>
  <dc:subject/>
  <dc:title/>
</cp:coreProperties>
</file>