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 U N Ţ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soluționării contestației cu privire la rezultatul probei scrise a concursului pentru încadrarea </w:t>
      </w:r>
      <w:r>
        <w:rPr>
          <w:b/>
          <w:spacing w:val="-4"/>
          <w:sz w:val="28"/>
          <w:szCs w:val="28"/>
        </w:rPr>
        <w:t xml:space="preserve">postului vacant de execuție d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 xml:space="preserve">muncitor calificat III (bufetier) </w:t>
      </w:r>
      <w:r>
        <w:rPr>
          <w:b/>
          <w:bCs/>
          <w:sz w:val="28"/>
          <w:szCs w:val="28"/>
        </w:rPr>
        <w:t>la Unitatea Militară 02607 Bucureşti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31"/>
        <w:gridCol w:w="1787"/>
        <w:gridCol w:w="1569"/>
        <w:gridCol w:w="2057"/>
        <w:gridCol w:w="1800"/>
      </w:tblGrid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Numele şi prenumele candidatulu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Punctajul obținut în urma soluționării contestație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Rezultatul contestației cu privire la rezultatul probei scri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Motivul respingerii contestației cu privire la rezultatul probei sc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Observații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ȘU IONUȚ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Respi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Punctajul la proba scrisă a fost acordat potrivit baremului de corectare și răspunsurilor din lucrarea scris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t. 34 alin. (1) lit. b) din Hotărârea Guvernulu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. 286/2011</w:t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o-RO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0" w:right="567" w:gutter="0" w:header="397" w:top="810" w:footer="365" w:bottom="4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NECLASIFICAT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8:00Z</dcterms:created>
  <dc:creator>victoria_oprea</dc:creator>
  <dc:description/>
  <cp:keywords/>
  <dc:language>en-US</dc:language>
  <cp:lastModifiedBy>work</cp:lastModifiedBy>
  <cp:lastPrinted>2018-11-22T09:04:00Z</cp:lastPrinted>
  <dcterms:modified xsi:type="dcterms:W3CDTF">2018-11-22T11:23:00Z</dcterms:modified>
  <cp:revision>3</cp:revision>
  <dc:subject/>
  <dc:title>R O M Â N I A</dc:title>
</cp:coreProperties>
</file>