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NUNŢ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u rezultatele selecţiei dosarelor de concurs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entru încadrarea postului vacant de execuţie de referent de specialitate gradul II,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u Securitatea şi Sănătatea în Muncă, Protecţia Mediului, Supraveghere Tehnică şi Metrologie Legală din cadrul Secţiei economico-administrativă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343"/>
        <w:gridCol w:w="2361"/>
        <w:gridCol w:w="246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le şi prenume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didatulu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zultatul selecţie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sarelor d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urs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tivul respingeri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sarului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NESCU Emilian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mis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Candidatul al cărui dosar a fost „admis” va susţine proba scrisă în data de 12.12.2018, ora 10.00, la sediul U.M. 02592 Bucureşti.</w:t>
      </w:r>
    </w:p>
    <w:p>
      <w:pPr>
        <w:pStyle w:val="Normal"/>
        <w:ind w:firstLine="720"/>
        <w:jc w:val="both"/>
        <w:rPr/>
      </w:pPr>
      <w:r>
        <w:rPr/>
        <w:t>Candidatul nemulţumit de rezultatul selecţiei dosarului poate formula contestaţie până la data de 07.12.2018, ora 14.00, conform art.20 din Hotărârea Guvernului nr.286/2011 pentru aprobarea Regulamentului-cadru privind stabilirea principiilor generale de ocupare a unui post vacant sau temporar vacant corespunzător funcţiilor contractuale şi a criteriilor de promovare în grade sau trepte profesionale imediat superioare a personalului contractual din sectorul bugetar, plătit din fonduri publice, cu modificările şi completările ulterioare.</w:t>
      </w:r>
    </w:p>
    <w:p>
      <w:pPr>
        <w:pStyle w:val="Normal"/>
        <w:ind w:firstLine="720"/>
        <w:jc w:val="both"/>
        <w:rPr/>
      </w:pPr>
      <w:r>
        <w:rPr/>
        <w:t>Eventualele contestaţii se depun la sediul U.M. 02592 Bucureşti la secretarul Comisiei de soluţionare a contestaţiilor: P.c.c. ENACHE Gabriel, telefon 021.313.23.99.</w:t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797" w:right="851" w:gutter="0" w:header="0" w:top="56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 din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04:00Z</dcterms:created>
  <dc:creator>enacheg.gabriel</dc:creator>
  <dc:description/>
  <cp:keywords/>
  <dc:language>en-US</dc:language>
  <cp:lastModifiedBy>Adriana Bogdan</cp:lastModifiedBy>
  <cp:lastPrinted>2018-12-06T08:07:00Z</cp:lastPrinted>
  <dcterms:modified xsi:type="dcterms:W3CDTF">2018-12-06T11:04:00Z</dcterms:modified>
  <cp:revision>4</cp:revision>
  <dc:subject/>
  <dc:title/>
</cp:coreProperties>
</file>