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–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cu rezultatul selecției dosarului de examen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6"/>
          <w:szCs w:val="26"/>
        </w:rPr>
        <w:t xml:space="preserve">pentru promovarea în gradul de muncitor calificat I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în cadrul UM 02608 Oradea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2"/>
        <w:gridCol w:w="261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r. Crt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le și prenumele candidat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Rezultatul selecției dosarelor de exam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tivul respingerii dosarulu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RCUȚ FLORIN COSM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mi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Candidatul a cărui dosar a fost „admis” va susține proba scrisă în data de 03.06.2019, la ora 10.00 la sediul UM 02608 Oradea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38:00Z</dcterms:created>
  <dc:creator>tiberiu_boboc</dc:creator>
  <dc:description/>
  <cp:keywords/>
  <dc:language>en-US</dc:language>
  <cp:lastModifiedBy>alazau</cp:lastModifiedBy>
  <cp:lastPrinted>2017-06-12T16:48:00Z</cp:lastPrinted>
  <dcterms:modified xsi:type="dcterms:W3CDTF">2019-08-08T08:44:00Z</dcterms:modified>
  <cp:revision>4</cp:revision>
  <dc:subject/>
  <dc:title>R O M Â N I A</dc:title>
</cp:coreProperties>
</file>