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TESTĂRII PSIHOLOGICE A CANDIDAŢILOR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pentru ocuparea postului – referent IA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15"/>
        <w:gridCol w:w="312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şi prenumele candidatulu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ultatul testării psihologic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apt / inapt încadrare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</w:rPr>
              <w:t>BÎŞU CRISTIA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Apt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NECLASIFICAT 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>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59:00Z</dcterms:created>
  <dc:creator/>
  <dc:description/>
  <cp:keywords/>
  <dc:language>en-US</dc:language>
  <cp:lastModifiedBy/>
  <dcterms:modified xsi:type="dcterms:W3CDTF">2019-08-27T10:00:00Z</dcterms:modified>
  <cp:revision>1</cp:revision>
  <dc:subject/>
  <dc:title/>
</cp:coreProperties>
</file>